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The Library of Rhetoric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libraryofrhetoric.org/index.html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Online resource for those who teach or study communication. Good link to multiple rhetorical piec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Library of Rhetoric, Jeremy Lucas content libraria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oogle ad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2010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18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Throughout, but mostly serving as context to check examples and strenghen their arguments - indirect use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ritical Thinking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During the drafting process, student would read examples of arguments and successful refutations.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Students would have to read opposing viewpoints and evaluate the efficacy of the argument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. Ongoing.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3:32:00Z</dcterms:created>
  <dc:creator>jeyostX</dc:creator>
  <dc:description/>
  <cp:keywords/>
  <dc:language>en-US</dc:language>
  <cp:lastModifiedBy>%USERNAME%</cp:lastModifiedBy>
  <dcterms:modified xsi:type="dcterms:W3CDTF">2010-07-27T23:42:00Z</dcterms:modified>
  <cp:revision>3</cp:revision>
  <dc:subject/>
  <dc:title>Intel® Teach Program Essentials Course</dc:title>
</cp:coreProperties>
</file>